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422279638"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382544069"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21475522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90713204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72883485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316489774"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50876475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690028746"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4105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6560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